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6 Jazz-Funk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иана Ку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7    6 6 5 6 6  -      -      -      -      -      5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5 1 3 4 3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7 5 8 7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8 8 6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1 2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3 3 2 3 2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2 4 4 2 4  -      -      -      5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4 7 7 5 5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01"/>
        <w:gridCol w:w="1181"/>
        <w:gridCol w:w="988"/>
        <w:gridCol w:w="1277"/>
        <w:gridCol w:w="1758"/>
        <w:gridCol w:w="3490"/>
        <w:gridCol w:w="793"/>
      </w:tblGrid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цюн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йче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ьмен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274"/>
        <w:gridCol w:w="1066"/>
        <w:gridCol w:w="1378"/>
        <w:gridCol w:w="1896"/>
        <w:gridCol w:w="3767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цюн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йче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ьмен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9:46:00Z</dcterms:created>
  <dc:creator>Елена</dc:creator>
  <dc:description/>
  <cp:keywords/>
  <dc:language>en-US</dc:language>
  <cp:lastModifiedBy>Елена</cp:lastModifiedBy>
  <dcterms:modified xsi:type="dcterms:W3CDTF">2025-03-23T10:26:00Z</dcterms:modified>
  <cp:revision>3</cp:revision>
  <dc:subject/>
  <dc:title>Всеукраїнські змагання з сучасних танців</dc:title>
</cp:coreProperties>
</file>