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77 Disco-Sl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4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8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66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78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31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32   3     .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61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15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53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27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31    3 5 3 4 5  -      -      -      3(10)  5(20)  5(20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2    6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4    2 4 5 5 4  -      -      -      3(10)  5(20)  5(20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6    4 2 4 2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8    5 3 1 3 2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1 1 2 1 3  3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Disco-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31   4,5                        1(4,5)               4,5   4-5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44   4,5                        1(4,5)               4,5   4-5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31                        3(10)  5(20)  5(20)  4-5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44                        3(10)  5(20)  5(20)  4-5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879"/>
        <w:gridCol w:w="1597"/>
        <w:gridCol w:w="1029"/>
        <w:gridCol w:w="1171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бліченко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і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юк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енко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іл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андіс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іт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ятинська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540"/>
        <w:gridCol w:w="994"/>
        <w:gridCol w:w="1952"/>
        <w:gridCol w:w="2635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блі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ін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ю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іл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-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-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анді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іт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ятин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жев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ч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елуд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шк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ізавет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9:14:00Z</dcterms:created>
  <dc:creator>Елена</dc:creator>
  <dc:description/>
  <cp:keywords/>
  <dc:language>en-US</dc:language>
  <cp:lastModifiedBy>Елена</cp:lastModifiedBy>
  <dcterms:modified xsi:type="dcterms:W3CDTF">2025-03-24T06:46:00Z</dcterms:modified>
  <cp:revision>3</cp:revision>
  <dc:subject/>
  <dc:title>Всеукраїнські змагання з сучасних танців</dc:title>
</cp:coreProperties>
</file>