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2 Improvisation contemporary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Improv42     2 4 6 2 4  -    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5 1 2 3 3  -    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     7 6 5 1 8  -      -      -      -      -      3(12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     8 2 1 4 5  -      -      -      3(7)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     3 5 3 6 1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4 3 7 7 6  -      -      -      -      -      3(13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0    1 7 4 9 2  -      -      -      3(7)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6 9 8 8 7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0    9 8 9 5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1290"/>
        <w:gridCol w:w="832"/>
        <w:gridCol w:w="209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ьм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iк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я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415"/>
        <w:gridCol w:w="912"/>
        <w:gridCol w:w="2295"/>
        <w:gridCol w:w="279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ьм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iколь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яню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02:00Z</dcterms:created>
  <dc:creator>Елена</dc:creator>
  <dc:description/>
  <cp:keywords/>
  <dc:language>en-US</dc:language>
  <cp:lastModifiedBy>Елена</cp:lastModifiedBy>
  <dcterms:modified xsi:type="dcterms:W3CDTF">2025-03-24T06:53:00Z</dcterms:modified>
  <cp:revision>3</cp:revision>
  <dc:subject/>
  <dc:title>Всеукраїнські змагання з сучасних танців</dc:title>
</cp:coreProperties>
</file>