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 Improvisation contemporary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88     2 2 2 1 1  -      5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2 2 3 3 1  -      3(5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1 1 1 2 2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3 3 2 2 2  -      3(6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1 1 1 1 3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1452"/>
        <w:gridCol w:w="860"/>
        <w:gridCol w:w="2755"/>
        <w:gridCol w:w="1808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.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ун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щан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09:00Z</dcterms:created>
  <dc:creator>Елена</dc:creator>
  <dc:description/>
  <cp:keywords/>
  <dc:language>en-US</dc:language>
  <cp:lastModifiedBy>Елена</cp:lastModifiedBy>
  <dcterms:modified xsi:type="dcterms:W3CDTF">2025-03-23T12:09:00Z</dcterms:modified>
  <cp:revision>2</cp:revision>
  <dc:subject/>
  <dc:title>Всеукраїнські змагання з сучасних танців</dc:title>
</cp:coreProperties>
</file>