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      2 3 3 2 6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5 2 2 4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4 4 4 1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1 1 1 3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6 5 6 5 3  -      -      -      -      3(13)  5(25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3 6 5 6 5  -      -      -      -      3(13)  5(25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1   5,5                               0(0)          5,5   5-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37   5,5                               0(0)          5,5 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1                               3(13)  5(25)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37                               3(13)  5(25)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429"/>
        <w:gridCol w:w="1967"/>
        <w:gridCol w:w="2399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жовска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евска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323"/>
        <w:gridCol w:w="1558"/>
        <w:gridCol w:w="2144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жовска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евска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25:00Z</dcterms:created>
  <dc:creator>Елена</dc:creator>
  <dc:description/>
  <cp:keywords/>
  <dc:language>en-US</dc:language>
  <cp:lastModifiedBy>Елена</cp:lastModifiedBy>
  <dcterms:modified xsi:type="dcterms:W3CDTF">2025-03-24T06:52:00Z</dcterms:modified>
  <cp:revision>3</cp:revision>
  <dc:subject/>
  <dc:title>Всеукраїнські змагання з сучасних танців</dc:title>
</cp:coreProperties>
</file>