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248_с Lyrical dance Юніори Мала Груп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898"/>
        <w:gridCol w:w="688"/>
        <w:gridCol w:w="798"/>
        <w:gridCol w:w="1898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u_dance.studio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u_dance.studio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 Софія Серг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