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9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C D E F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30     3 1 1 3 1  3(3)   3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     3 2 1 3 2  -      3(5) 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     1 2 3 1 3  -      3(4)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     2 2 2 1 2  -      5(9)   5(9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     3 3 3 2 3  -      -    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     2 1 1 1 2  3(3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     1 1 1 1 1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8    3 2 3 2 1  -      3(5) 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8    1 3 2 3 3  -      -      5(12)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3    2 3 2 3 3  -      -      5(13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1    2 3 1 2 1  -      4(6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7    3 3 3 3 2  -      -    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1    1 1 1 1 1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4    2 2 2 1 2  -      5(9)   5(9)   5(9)   5(9)   5(9)   5(9)   5(9)   5(9)   5(9)   5(9)   5(9)   5(9)   5(9)   5(9)   5(9) 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5    1 1 2 2 1  3(3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6    1 1 2 2 3  -      4(6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360"/>
        <w:gridCol w:w="1156"/>
        <w:gridCol w:w="1361"/>
        <w:gridCol w:w="2388"/>
        <w:gridCol w:w="2284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з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рк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гії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liance Dance Academy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гний Дарь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зот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IGOROUS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евич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ща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IGOROUS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евич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яцел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IGOROUS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евич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мко Дар?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варс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нд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уш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т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IGOROUS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евич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сар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аш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TV DANCE CENTER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огін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езнь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пал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32:00Z</dcterms:created>
  <dc:creator>Елена</dc:creator>
  <dc:description/>
  <cp:keywords/>
  <dc:language>en-US</dc:language>
  <cp:lastModifiedBy>Елена</cp:lastModifiedBy>
  <dcterms:modified xsi:type="dcterms:W3CDTF">2025-03-24T06:47:00Z</dcterms:modified>
  <cp:revision>3</cp:revision>
  <dc:subject/>
  <dc:title>Всеукраїнські змагання з сучасних танців</dc:title>
</cp:coreProperties>
</file>