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8_2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16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9      2 1 1 3 2  -      4(6)   5(9)   5(9)   5(9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5     1 2 2 1 1  3(3)   5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51     2 3 1 2 3  -      3(5)   5(11)  5(11)  5(11)  5(11)  5(11)  5(11)  5(11)  5(11)  5(11)  5(11)  5(11)  5(11)  5(11)  5(11)   10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6     3 2 2 3 2  -      3(6)   5(12)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9     1 1 1 1 1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3     3 3 3 1 2  -      -      5(12)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9     1 1 3 3 1  3(3)   3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73     3 2 2 1 3  -      3(5)   5(11)  5(11)  5(11)  5(11)  5(11)  5(11)  5(11)  5(11)  5(11)  5(11)  5(11)  5(11)  5(11)  5(11)   10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8    2 3 3 2 3  -      -      5(13)  5(13)  5(13)  5(13)  5(13)  5(13)  5(13)  5(13)  5(13)  5(13)  5(13)  5(13)  5(13)  5(13)   15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6    1 3 2 3 1  -      3(4)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4    2 2 3 3 3  -      -      5(13)  5(13)  5(13)  5(13)  5(13)  5(13)  5(13)  5(13)  5(13)  5(13)  5(13)  5(13)  5(13)  5(13)   15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78    1 1 1 2 1  4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2    1 1 1 1 1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4    3 1 1 2 2  -      4(6)   5(9)   5(9)   5(9)   5(9)   5(9)   5(9)   5(9)   5(9)   5(9)   5(9)   5(9)   5(9)   5(9)   5(9)    6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89    2 2 3 1 3  -      3(5)   5(11)  5(11)  5(11)  5(11)  5(11)  5(11)  5(11)  5(11)  5(11)  5(11)  5(11)  5(11)  5(11)  5(11)   10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8    3 3 2 2 2  -      3(6)   5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436"/>
        <w:gridCol w:w="1060"/>
        <w:gridCol w:w="1249"/>
        <w:gridCol w:w="1682"/>
        <w:gridCol w:w="3316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i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джиогл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л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йч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9:44:00Z</dcterms:created>
  <dc:creator>Елена</dc:creator>
  <dc:description/>
  <cp:keywords/>
  <dc:language>en-US</dc:language>
  <cp:lastModifiedBy>Елена</cp:lastModifiedBy>
  <dcterms:modified xsi:type="dcterms:W3CDTF">2025-03-24T06:48:00Z</dcterms:modified>
  <cp:revision>3</cp:revision>
  <dc:subject/>
  <dc:title>Всеукраїнські змагання з сучасних танців</dc:title>
</cp:coreProperties>
</file>