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8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5    3 1 1 1 2  3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3 3 3 3  -      -      5(14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1 2 2 1 2  -   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2 1 2 2 1  -   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1 1 1 2 1  4(4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3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1 2 1 1 1  4(4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1422"/>
        <w:gridCol w:w="841"/>
        <w:gridCol w:w="2116"/>
        <w:gridCol w:w="2581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це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чак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i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ник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27:00Z</dcterms:created>
  <dc:creator>Елена</dc:creator>
  <dc:description/>
  <cp:keywords/>
  <dc:language>en-US</dc:language>
  <cp:lastModifiedBy>Елена</cp:lastModifiedBy>
  <dcterms:modified xsi:type="dcterms:W3CDTF">2025-03-23T09:27:00Z</dcterms:modified>
  <cp:revision>2</cp:revision>
  <dc:subject/>
  <dc:title>Всеукраїнські змагання з сучасних танців</dc:title>
</cp:coreProperties>
</file>