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_1 Improvisation contemporary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B C D E F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Improv129    4 3 4 3 1  -      -      3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9    5 6 7 6 2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8    2 1 2 2 4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3 8 3 8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6    6 7 6 7 5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8 9 8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1 2 1 1 3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1    7 4 5 5 6  -    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9 5 9 4 7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879"/>
        <w:gridCol w:w="1597"/>
        <w:gridCol w:w="1029"/>
        <w:gridCol w:w="1171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ганова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нко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ол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2110"/>
        <w:gridCol w:w="1790"/>
        <w:gridCol w:w="1154"/>
        <w:gridCol w:w="1314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ганов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ол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13:00Z</dcterms:created>
  <dc:creator>Елена</dc:creator>
  <dc:description/>
  <cp:keywords/>
  <dc:language>en-US</dc:language>
  <cp:lastModifiedBy>Елена</cp:lastModifiedBy>
  <dcterms:modified xsi:type="dcterms:W3CDTF">2025-03-24T06:53:00Z</dcterms:modified>
  <cp:revision>3</cp:revision>
  <dc:subject/>
  <dc:title>Всеукраїнські змагання з сучасних танців</dc:title>
</cp:coreProperties>
</file>