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_2 Improvisation contemporary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86     7 7 6 8 4  -    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8 6 5 7 8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5 4 3 3 7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6 8 7 6 5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1 2 2 4 1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2 3 1 5 2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3 1 4 1 3  -      -      4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4 5 8 2 6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880"/>
        <w:gridCol w:w="2818"/>
        <w:gridCol w:w="1726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мей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шк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.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арає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.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1504"/>
        <w:gridCol w:w="969"/>
        <w:gridCol w:w="3104"/>
        <w:gridCol w:w="1903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мей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шк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.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арає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.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15:00Z</dcterms:created>
  <dc:creator>Елена</dc:creator>
  <dc:description/>
  <cp:keywords/>
  <dc:language>en-US</dc:language>
  <cp:lastModifiedBy>Елена</cp:lastModifiedBy>
  <dcterms:modified xsi:type="dcterms:W3CDTF">2025-03-23T12:15:00Z</dcterms:modified>
  <cp:revision>2</cp:revision>
  <dc:subject/>
  <dc:title>Всеукраїнські змагання з сучасних танців</dc:title>
</cp:coreProperties>
</file>