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44_с_1 ВТК Юніор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Вул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C D E F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87     6 6 7 7 7  -      -      -      -      -      -      5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2     7 7 6 6 3  -      -      -      -      -      3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6    4 1 4 4 6  -      -      -      4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9    1 3 1 1 2  3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5    2 4 2 3 1  -      3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4    5 5 3 5 4  -      -      -      -      5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6    3 2 5 2 5  -      -      3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4"/>
        <w:gridCol w:w="2291"/>
        <w:gridCol w:w="1215"/>
        <w:gridCol w:w="783"/>
        <w:gridCol w:w="2507"/>
        <w:gridCol w:w="1644"/>
        <w:gridCol w:w="890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9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ішевськ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.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5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арія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6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оморощенко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6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озная-Фиалковска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фиса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4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сонов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гіїв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гний Дарь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?яченко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гний Дарь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6"/>
        <w:gridCol w:w="2498"/>
        <w:gridCol w:w="1322"/>
        <w:gridCol w:w="852"/>
        <w:gridCol w:w="2733"/>
        <w:gridCol w:w="179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9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ішевськ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.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арія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6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оморощенко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6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озная-Фиалковска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фиса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сонов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гіїв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гний Дарья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?яченко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гний Дарь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14:52:00Z</dcterms:created>
  <dc:creator>Елена</dc:creator>
  <dc:description/>
  <cp:keywords/>
  <dc:language>en-US</dc:language>
  <cp:lastModifiedBy>Елена</cp:lastModifiedBy>
  <dcterms:modified xsi:type="dcterms:W3CDTF">2025-03-23T14:52:00Z</dcterms:modified>
  <cp:revision>2</cp:revision>
  <dc:subject/>
  <dc:title>Всеукраїнські змагання з сучасних танців</dc:title>
</cp:coreProperties>
</file>