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1 Disco-Slow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8     4 1 3 4 4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2    3 5 2 3 3  -      -      4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4    5 4 4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4    2 2 1 2 2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6    1 3 5 1 1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4"/>
        <w:gridCol w:w="1429"/>
        <w:gridCol w:w="1214"/>
        <w:gridCol w:w="1644"/>
        <w:gridCol w:w="2076"/>
        <w:gridCol w:w="2075"/>
        <w:gridCol w:w="892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6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цев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rs Dance Studio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 Шняк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урман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rs Dance Studio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 Шняк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и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дведєв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6"/>
        <w:gridCol w:w="1558"/>
        <w:gridCol w:w="1322"/>
        <w:gridCol w:w="1793"/>
        <w:gridCol w:w="2263"/>
        <w:gridCol w:w="2263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цев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rs Dance Studio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 Шня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урман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rs Dance Studio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 Шня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и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дведєв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6:04:00Z</dcterms:created>
  <dc:creator>Елена</dc:creator>
  <dc:description/>
  <cp:keywords/>
  <dc:language>en-US</dc:language>
  <cp:lastModifiedBy>Елена</cp:lastModifiedBy>
  <dcterms:modified xsi:type="dcterms:W3CDTF">2025-03-23T16:04:00Z</dcterms:modified>
  <cp:revision>2</cp:revision>
  <dc:subject/>
  <dc:title>Всеукраїнські змагання з сучасних танців</dc:title>
</cp:coreProperties>
</file>