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269_2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B C D E F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54     3 1 1 2 1  3(3)   4(5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0     1 2 2 1 1  3(3)   5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1    2 2 2 1 3  -      4(7)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3    1 3 3 2 2  -      3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8    3 1 1 3 3  -      -      5(11)  5(11)  5(11)  5(11)  5(11)  5(11)  5(11)  5(11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2    2 3 1 1 2  -      4(6)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11    3 1 2 1 1  3(3)   4(5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15    1 1 1 2 1  4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0    2 2 3 3 3  -      -      5(13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3    1 3 3 3 1  -      -      5(11)  5(11)  5(11)  5(11)  5(11)  5(11)  5(11)  5(11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519"/>
        <w:gridCol w:w="1396"/>
        <w:gridCol w:w="900"/>
        <w:gridCol w:w="1890"/>
        <w:gridCol w:w="2386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нар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хт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м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6:54:00Z</dcterms:created>
  <dc:creator>Елена</dc:creator>
  <dc:description/>
  <cp:keywords/>
  <dc:language>en-US</dc:language>
  <cp:lastModifiedBy>Елена</cp:lastModifiedBy>
  <dcterms:modified xsi:type="dcterms:W3CDTF">2025-03-24T06:49:00Z</dcterms:modified>
  <cp:revision>3</cp:revision>
  <dc:subject/>
  <dc:title>Всеукраїнські змагання з сучасних танців</dc:title>
</cp:coreProperties>
</file>