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B C D E F  1      2      3      4      5      6      7      8      9      10     11     12     13     14     15     16     17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24 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     2 2 2 3 2  -      4(8)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     3 2 3 2 3  -      -      5(13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     3 3 3 3 3  -      -      5(1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     2 1 2 2 1  -      5(8)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0     1 1 1 1 2  4(4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4     2 2 2 1 2  -   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0    2 3 3 3 3  -      -      5(14)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4    2 2 2 2 1  -   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8    3 3 3 3 2  -      -      5(14)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3    1 3 2 2 3  -      3(5)   5(11)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5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1    1 1 1 1 2  4(4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4    1 2 3 1 2  -      4(6)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5    3 3 2 3 1  -      -      5(12)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6    3 2 1 2 3  -      3(5)   5(11)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0    2 1 1 2 1  3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249"/>
        <w:gridCol w:w="1154"/>
        <w:gridCol w:w="1249"/>
        <w:gridCol w:w="1775"/>
        <w:gridCol w:w="3320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?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пі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зн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щ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ста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це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46:00Z</dcterms:created>
  <dc:creator>Елена</dc:creator>
  <dc:description/>
  <cp:keywords/>
  <dc:language>en-US</dc:language>
  <cp:lastModifiedBy>Елена</cp:lastModifiedBy>
  <dcterms:modified xsi:type="dcterms:W3CDTF">2025-03-24T06:48:00Z</dcterms:modified>
  <cp:revision>3</cp:revision>
  <dc:subject/>
  <dc:title>Всеукраїнські змагання з сучасних танців</dc:title>
</cp:coreProperties>
</file>