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C D E F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5     3 2 2 3 1  -      3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     2 1 2 2 3  -      4(7)   5(10)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     2 1 1 1 2  3(3) 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65     3 3 3 2 1  -      -    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7     1 1 1 1 2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3 2 1 1 1  3(3) 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6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    3 3 2 3 2  -      -      5(13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51    1 3 2 3 3  -      -    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3    2 2 3 2 2  -      4(8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65    2 3 3 3 1  -      -    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8    1 2 1 2 3  -      4(6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2    1 2 2 1 3  -      4(6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1    2 1 3 2 2  -      4(7)   5(10)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283"/>
        <w:gridCol w:w="1388"/>
        <w:gridCol w:w="1911"/>
        <w:gridCol w:w="2330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льсь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щ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ч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орозню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о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49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