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4    5 4 3 5 2  -    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2 2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3 5 5 4 4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3 4 1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2 1 3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558"/>
        <w:gridCol w:w="1404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590"/>
        <w:gridCol w:w="1247"/>
        <w:gridCol w:w="1418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0:00Z</dcterms:created>
  <dc:creator>Елена</dc:creator>
  <dc:description/>
  <cp:keywords/>
  <dc:language>en-US</dc:language>
  <cp:lastModifiedBy>Елена</cp:lastModifiedBy>
  <dcterms:modified xsi:type="dcterms:W3CDTF">2025-03-24T06:55:00Z</dcterms:modified>
  <cp:revision>3</cp:revision>
  <dc:subject/>
  <dc:title>Всеукраїнські змагання з сучасних танців</dc:title>
</cp:coreProperties>
</file>