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Vogu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3"/>
        <w:gridCol w:w="1059"/>
        <w:gridCol w:w="1059"/>
        <w:gridCol w:w="2469"/>
        <w:gridCol w:w="183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