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3_1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CDEF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0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80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247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319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24 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325   3     XX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04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252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255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91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25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     6 4 4 2 4  -      -      -      4(14)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5 1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3 6 3 6 3  -      -      3(9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0    4 3 2 4 5  -      -      -      4(13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9    2 5 6 5 2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5    1 2 5 3 6  -      -      3(6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407"/>
        <w:gridCol w:w="832"/>
        <w:gridCol w:w="2093"/>
        <w:gridCol w:w="2551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ко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ко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ринськ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тако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541"/>
        <w:gridCol w:w="1540"/>
        <w:gridCol w:w="912"/>
        <w:gridCol w:w="2296"/>
        <w:gridCol w:w="2798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к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к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ринсь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так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цол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вал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хон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аєвсь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7:00:00Z</dcterms:created>
  <dc:creator>Елена</dc:creator>
  <dc:description/>
  <cp:keywords/>
  <dc:language>en-US</dc:language>
  <cp:lastModifiedBy>Елена</cp:lastModifiedBy>
  <dcterms:modified xsi:type="dcterms:W3CDTF">2025-03-24T06:50:00Z</dcterms:modified>
  <cp:revision>3</cp:revision>
  <dc:subject/>
  <dc:title>Всеукраїнські змагання з сучасних танців</dc:title>
</cp:coreProperties>
</file>