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2081"/>
        <w:gridCol w:w="1126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