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атегория    269_1 Jazz-Funk Юніори 1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ерасімчук Валенти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Анастасія Вул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Танец № Уч   B C D E F  1      2      3      4      5      6      7      8      9      10     11     12      Место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4"/>
          <w:szCs w:val="28"/>
        </w:rPr>
        <w:t xml:space="preserve">Jazz-F10     3 3 3 3 2  -      -      5(14)  5(14)  5(14)  5(14)  5(14)  5(14)  5(14)  5(14)  5(14)  5(14)   11,5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4     1 1 1 1 1  5(5)   5(5)   5(5)   5(5)   5(5)   5(5)   5(5)   5(5)   5(5)   5(5)   5(5)   5(5)    1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5     1 1 1 1 1  5(5)   5(5)   5(5)   5(5)   5(5)   5(5)   5(5)   5(5)   5(5)   5(5)   5(5)   5(5)    1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6     2 2 2 2 3  -      4(8)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60     2 2 2 2 2  -      5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68     3 3 3 3 2  -      -      5(14)  5(14)  5(14)  5(14)  5(14)  5(14)  5(14)  5(14)  5(14)  5(14)   11,5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77     2 1 2 2 3  -      4(7)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04    2 3 3 3 1  -      -      5(12)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40    1 3 3 3 3  -      -      5(13)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55    3 2 1 1 2  -      4(6)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80    1 1 1 2 1  4      -      -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45    3 2 2 1 3  -      3      -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4"/>
        <w:gridCol w:w="1249"/>
        <w:gridCol w:w="1154"/>
        <w:gridCol w:w="1249"/>
        <w:gridCol w:w="1775"/>
        <w:gridCol w:w="3320"/>
        <w:gridCol w:w="771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с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нгелін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яник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лчан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ринсь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Сапего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зю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л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овицка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ин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наєвсь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TV DANCE CENTER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рогіна Олександр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уше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ors Dance Studio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 Шняк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земан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,5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угае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эл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,5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вал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RLS Power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йко Оле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жк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16:53:00Z</dcterms:created>
  <dc:creator>Елена</dc:creator>
  <dc:description/>
  <cp:keywords/>
  <dc:language>en-US</dc:language>
  <cp:lastModifiedBy>Елена</cp:lastModifiedBy>
  <dcterms:modified xsi:type="dcterms:W3CDTF">2025-03-24T06:49:00Z</dcterms:modified>
  <cp:revision>3</cp:revision>
  <dc:subject/>
  <dc:title>Всеукраїнські змагання з сучасних танців</dc:title>
</cp:coreProperties>
</file>