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4_с_2 ВТК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34    4 5 8 6 6  -      -      -      -      -      4(21)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2 1 5 4 5  -      -      -      3(7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8 8 7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3 2 3 7 2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5 7 4 5 4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6 4 2 2 7  -      -      -      3(8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1 3 1 1 1  4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6    7 6 6 3 3  -      -      -      -      -      4(18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7"/>
        <w:gridCol w:w="1497"/>
        <w:gridCol w:w="967"/>
        <w:gridCol w:w="1896"/>
        <w:gridCol w:w="2030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668"/>
        <w:gridCol w:w="1074"/>
        <w:gridCol w:w="2112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5:06:00Z</dcterms:created>
  <dc:creator>Елена</dc:creator>
  <dc:description/>
  <cp:keywords/>
  <dc:language>en-US</dc:language>
  <cp:lastModifiedBy>Елена</cp:lastModifiedBy>
  <dcterms:modified xsi:type="dcterms:W3CDTF">2025-03-23T15:06:00Z</dcterms:modified>
  <cp:revision>2</cp:revision>
  <dc:subject/>
  <dc:title>Всеукраїнські змагання з сучасних танців</dc:title>
</cp:coreProperties>
</file>