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9 Disco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8     6 1 1 3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5 2 4 4 2  -      -      -      4(12)  5(17)  5(17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3 3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3 5 5 6 6  -      -      -      -      3(13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4 4 2 2 5  -      -      -      4(12)  5(17)  5(17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2 6 6 5 4  -    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 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07   3,5                 0(0)       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14   3,5                 0(0)       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07                 2(4)   4(12)  5(17)  5(17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14                 2(4)   4(12)  5(17)  5(17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679"/>
        <w:gridCol w:w="2118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353"/>
        <w:gridCol w:w="1353"/>
        <w:gridCol w:w="1831"/>
        <w:gridCol w:w="2313"/>
        <w:gridCol w:w="23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43:00Z</dcterms:created>
  <dc:creator>Елена</dc:creator>
  <dc:description/>
  <cp:keywords/>
  <dc:language>en-US</dc:language>
  <cp:lastModifiedBy>Елена</cp:lastModifiedBy>
  <dcterms:modified xsi:type="dcterms:W3CDTF">2025-03-23T15:43:00Z</dcterms:modified>
  <cp:revision>2</cp:revision>
  <dc:subject/>
  <dc:title>Всеукраїнські змагання з сучасних танців</dc:title>
</cp:coreProperties>
</file>