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6 Disco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913"/>
        <w:gridCol w:w="1204"/>
        <w:gridCol w:w="1930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353"/>
        <w:gridCol w:w="217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5:00Z</dcterms:created>
  <dc:creator>Елена</dc:creator>
  <dc:description/>
  <cp:keywords/>
  <dc:language>en-US</dc:language>
  <cp:lastModifiedBy>Елена</cp:lastModifiedBy>
  <dcterms:modified xsi:type="dcterms:W3CDTF">2025-03-22T17:45:00Z</dcterms:modified>
  <cp:revision>2</cp:revision>
  <dc:subject/>
  <dc:title>Всеукраїнські змагання з сучасних танців</dc:title>
</cp:coreProperties>
</file>