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23 берез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от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01 MATM Одна вікова категория Соло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настасія Вул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Чеботарь Георгій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MATM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CDEF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239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297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235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260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173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15 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40    3     X.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8   363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42 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23 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44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215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39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211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C D E F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MATM  15     7 7 8 7 7  -      -      -      -      -      -      4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     8 8 7 8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3    6 6 5 4 6  -    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5    3 1 1 1 3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9    5 2 6 2 4  -      -      -      3(8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0    4 4 4 5 5  -      -      -      3(12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7    1 5 2 3 1  -      3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3    2 3 3 6 2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8"/>
        <w:gridCol w:w="1653"/>
        <w:gridCol w:w="1059"/>
        <w:gridCol w:w="1249"/>
        <w:gridCol w:w="1628"/>
        <w:gridCol w:w="3169"/>
        <w:gridCol w:w="76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5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7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ю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3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йдан Анастас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M Dance Crew</w: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єнко Мар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9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ль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0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иб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3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зер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левадна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M Dance Crew</w: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єнко Мар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9"/>
        <w:gridCol w:w="1778"/>
        <w:gridCol w:w="1096"/>
        <w:gridCol w:w="1290"/>
        <w:gridCol w:w="1777"/>
        <w:gridCol w:w="3530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5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7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ю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3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йдан Анастас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M Dance Crew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єнко Мар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9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ль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0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иб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3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зер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левадна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M Dance Crew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єнко Мар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є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5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ёпк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им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1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ьч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ош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3:49:00Z</dcterms:created>
  <dc:creator>Елена</dc:creator>
  <dc:description/>
  <cp:keywords/>
  <dc:language>en-US</dc:language>
  <cp:lastModifiedBy>Елена</cp:lastModifiedBy>
  <dcterms:modified xsi:type="dcterms:W3CDTF">2025-03-23T17:32:00Z</dcterms:modified>
  <cp:revision>3</cp:revision>
  <dc:subject/>
  <dc:title>Всеукраїнські змагання з сучасних танців</dc:title>
</cp:coreProperties>
</file>