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4 Improvisation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Improv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3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7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9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46   3     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84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8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7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9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2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0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Improv136    4 1 7 4 7  -      -      -      3(9)   3(9)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7 7 4 7 1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3    5 4 5 3 3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2 6 3 6 4  -      -      -      3(9)   3(9)   5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6 3 6 5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3 5 1 2 6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1 2 2 1 2  -      5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794"/>
        <w:gridCol w:w="1217"/>
        <w:gridCol w:w="954"/>
        <w:gridCol w:w="1085"/>
        <w:gridCol w:w="1874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дод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кадій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озная-Фиалковска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фис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2611"/>
        <w:gridCol w:w="1382"/>
        <w:gridCol w:w="1875"/>
        <w:gridCol w:w="1137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додю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каді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озная-Фиалковска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фи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о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емчу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‘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венір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 В`ю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DC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 Ліз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венір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 В`ю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12:00Z</dcterms:created>
  <dc:creator>Елена</dc:creator>
  <dc:description/>
  <cp:keywords/>
  <dc:language>en-US</dc:language>
  <cp:lastModifiedBy>Елена</cp:lastModifiedBy>
  <dcterms:modified xsi:type="dcterms:W3CDTF">2025-03-24T06:54:00Z</dcterms:modified>
  <cp:revision>3</cp:revision>
  <dc:subject/>
  <dc:title>Всеукраїнські змагання з сучасних танців</dc:title>
</cp:coreProperties>
</file>