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1"/>
        <w:gridCol w:w="2072"/>
        <w:gridCol w:w="1730"/>
        <w:gridCol w:w="936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о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Кате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2269"/>
        <w:gridCol w:w="1896"/>
        <w:gridCol w:w="1027"/>
        <w:gridCol w:w="201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Катер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8:00Z</dcterms:created>
  <dc:creator>Елена</dc:creator>
  <dc:description/>
  <cp:keywords/>
  <dc:language>en-US</dc:language>
  <cp:lastModifiedBy>Елена</cp:lastModifiedBy>
  <dcterms:modified xsi:type="dcterms:W3CDTF">2025-03-22T21:08:00Z</dcterms:modified>
  <cp:revision>2</cp:revision>
  <dc:subject/>
  <dc:title>Всеукраїнські змагання з сучасних танців</dc:title>
</cp:coreProperties>
</file>