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ip-Ho13     2 3 3 2 3  -      -      5(13)  5(13)  5(13)  5(13)   4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2 1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1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8    3 1 3 3 3  -      -      5(13)  5(13)  5(13)  5(13)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9    3 3 2 3 2  -      -      5(13)  5(13)  5(13)  5(13)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498"/>
        <w:gridCol w:w="1365"/>
        <w:gridCol w:w="967"/>
        <w:gridCol w:w="2030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се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6:00Z</dcterms:created>
  <dc:creator>Елена</dc:creator>
  <dc:description/>
  <cp:keywords/>
  <dc:language>en-US</dc:language>
  <cp:lastModifiedBy>Елена</cp:lastModifiedBy>
  <dcterms:modified xsi:type="dcterms:W3CDTF">2025-03-23T10:56:00Z</dcterms:modified>
  <cp:revision>2</cp:revision>
  <dc:subject/>
  <dc:title>Всеукраїнські змагання з сучасних танців</dc:title>
</cp:coreProperties>
</file>