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0 Jazz-Funk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иана Ку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72    7 7 7 6 3  -      -      -      -      -      -      5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4 5 1 2 1  -      3(4)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8    5 4 4 5 6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6    3 2 3 1 2  -      3(5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5    1 1 2 3 4  -      3(4) 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8    6 6 5 7 5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4    2 3 6 4 7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"/>
        <w:gridCol w:w="1429"/>
        <w:gridCol w:w="1301"/>
        <w:gridCol w:w="921"/>
        <w:gridCol w:w="1935"/>
        <w:gridCol w:w="2442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ець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с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урнік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ов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582"/>
        <w:gridCol w:w="1441"/>
        <w:gridCol w:w="1021"/>
        <w:gridCol w:w="2142"/>
        <w:gridCol w:w="270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ець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с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урнік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ов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0:22:00Z</dcterms:created>
  <dc:creator>Елена</dc:creator>
  <dc:description/>
  <cp:keywords/>
  <dc:language>en-US</dc:language>
  <cp:lastModifiedBy>Елена</cp:lastModifiedBy>
  <dcterms:modified xsi:type="dcterms:W3CDTF">2025-03-23T10:23:00Z</dcterms:modified>
  <cp:revision>3</cp:revision>
  <dc:subject/>
  <dc:title>Всеукраїнські змагання з сучасних танців</dc:title>
</cp:coreProperties>
</file>