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52     2 2 1 1 3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     1 3 2 1 2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5    3 2 3 2 2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47    1 1 1 2 2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6    2 3 3 3 3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6    3 3 3 3 1  -      -      5(13)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87    1 1 2 2 1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88    2 2 1 1 1  3(3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0    3 2 2 3 3  -      -      5(13)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1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0    2 1 3 2 2  -      4(7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5    3 3 2 3 3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1305"/>
        <w:gridCol w:w="841"/>
        <w:gridCol w:w="2116"/>
        <w:gridCol w:w="2581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36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