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2_1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91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94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287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290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147   3     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76    3     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310   3     .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246   2     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303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141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315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6     4 5 6 6 6  -      -      -      -      -      5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7    5 6 5 4 5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7    6 3 2 5 2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0    3 4 4 3 4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1    2 2 3 2 1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4    1 1 1 1 3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0    7 7 7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572"/>
        <w:gridCol w:w="1316"/>
        <w:gridCol w:w="932"/>
        <w:gridCol w:w="1830"/>
        <w:gridCol w:w="2343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урнік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фонов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уш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зь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мпольськ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мченко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6"/>
        <w:gridCol w:w="1576"/>
        <w:gridCol w:w="1321"/>
        <w:gridCol w:w="934"/>
        <w:gridCol w:w="2349"/>
        <w:gridCol w:w="2865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урнік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фонова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м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уш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зь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мпольська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мченко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кова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яєва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віна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0:30:00Z</dcterms:created>
  <dc:creator>Елена</dc:creator>
  <dc:description/>
  <cp:keywords/>
  <dc:language>en-US</dc:language>
  <cp:lastModifiedBy>Елена</cp:lastModifiedBy>
  <dcterms:modified xsi:type="dcterms:W3CDTF">2025-03-24T06:50:00Z</dcterms:modified>
  <cp:revision>3</cp:revision>
  <dc:subject/>
  <dc:title>Всеукраїнські змагання з сучасних танців</dc:title>
</cp:coreProperties>
</file>