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3_с ВТК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94     4 4 3 3 3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    1 1 1 1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2 2 2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1    3 3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215"/>
        <w:gridCol w:w="977"/>
        <w:gridCol w:w="2755"/>
        <w:gridCol w:w="1808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к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иян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596"/>
        <w:gridCol w:w="1335"/>
        <w:gridCol w:w="1077"/>
        <w:gridCol w:w="3028"/>
        <w:gridCol w:w="198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к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иян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2:43:00Z</dcterms:created>
  <dc:creator>Елена</dc:creator>
  <dc:description/>
  <cp:keywords/>
  <dc:language>en-US</dc:language>
  <cp:lastModifiedBy>Елена</cp:lastModifiedBy>
  <dcterms:modified xsi:type="dcterms:W3CDTF">2025-03-23T12:43:00Z</dcterms:modified>
  <cp:revision>2</cp:revision>
  <dc:subject/>
  <dc:title>Всеукраїнські змагання з сучасних танців</dc:title>
</cp:coreProperties>
</file>