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270 Jazz-Funk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2     1 2 1 3 1  3      -      -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     3 1 1 2 2  -      4(6)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     2 2 2 1 3  -      4(7)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     1 1 3 1 1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3 3 3 2 3  -      -      5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0    2 2 2 2 2  -      5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4    1 1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2 3 2 3 2  -      3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429"/>
        <w:gridCol w:w="1214"/>
        <w:gridCol w:w="1429"/>
        <w:gridCol w:w="1967"/>
        <w:gridCol w:w="2399"/>
        <w:gridCol w:w="892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алевськ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стафье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одобає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целуйк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дмил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6:59:00Z</dcterms:created>
  <dc:creator>Елена</dc:creator>
  <dc:description/>
  <cp:keywords/>
  <dc:language>en-US</dc:language>
  <cp:lastModifiedBy>Елена</cp:lastModifiedBy>
  <dcterms:modified xsi:type="dcterms:W3CDTF">2025-03-24T06:50:00Z</dcterms:modified>
  <cp:revision>3</cp:revision>
  <dc:subject/>
  <dc:title>Всеукраїнські змагання з сучасних танців</dc:title>
</cp:coreProperties>
</file>