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9_2 Jazz-Funk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C D E F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25     2 1 2 1 1  3(3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     3 3 3 3 3  -      -      5(15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2     2 2 1 1 1  3(3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     1 1 3 3 3  -      -      5(11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7     1 3 2 3 2  -      3(5)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8     2 2 2 2 1  -      5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2     3 2 1 2 2  -      4(7)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4     1 1 1 1 3  4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5     3 2 2 2 2  -      4(8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6    1 1 1 1 1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65    2 3 3 2 2  -      3(6)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1214"/>
        <w:gridCol w:w="1429"/>
        <w:gridCol w:w="1967"/>
        <w:gridCol w:w="2399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овецьк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шнір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вовар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г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фір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цьк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єшк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6:35:00Z</dcterms:created>
  <dc:creator>Елена</dc:creator>
  <dc:description/>
  <cp:keywords/>
  <dc:language>en-US</dc:language>
  <cp:lastModifiedBy>Елена</cp:lastModifiedBy>
  <dcterms:modified xsi:type="dcterms:W3CDTF">2025-03-24T06:47:00Z</dcterms:modified>
  <cp:revision>3</cp:revision>
  <dc:subject/>
  <dc:title>Всеукраїнські змагання з сучасних танців</dc:title>
</cp:coreProperties>
</file>