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BCDEF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2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50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44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71 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72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281   4     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73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27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28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05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2     1 3 5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3 4 3 6 2  -      -      3(8)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5 1 2 4 3  -    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4 6 4 3 4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6 5 6 5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2 2 1 2 6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1305"/>
        <w:gridCol w:w="841"/>
        <w:gridCol w:w="2116"/>
        <w:gridCol w:w="2581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ькайл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ло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560"/>
        <w:gridCol w:w="1432"/>
        <w:gridCol w:w="924"/>
        <w:gridCol w:w="2321"/>
        <w:gridCol w:w="2831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ькайл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ло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нати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щу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Ліз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тар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11:00Z</dcterms:created>
  <dc:creator>Елена</dc:creator>
  <dc:description/>
  <cp:keywords/>
  <dc:language>en-US</dc:language>
  <cp:lastModifiedBy>Елена</cp:lastModifiedBy>
  <dcterms:modified xsi:type="dcterms:W3CDTF">2025-03-24T06:52:00Z</dcterms:modified>
  <cp:revision>3</cp:revision>
  <dc:subject/>
  <dc:title>Всеукраїнські змагання з сучасних танців</dc:title>
</cp:coreProperties>
</file>