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3_2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CDEF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3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42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53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183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215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102   3     .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83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01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316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276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3     6 4 1 1 2  -      3(4)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4 1 3 2 1  -      3(4) 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2 6 6 3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1 5 2 4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5 3 4 6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3 2 5 5 3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521"/>
        <w:gridCol w:w="1290"/>
        <w:gridCol w:w="832"/>
        <w:gridCol w:w="2093"/>
        <w:gridCol w:w="2551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є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лирайк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668"/>
        <w:gridCol w:w="1415"/>
        <w:gridCol w:w="912"/>
        <w:gridCol w:w="2295"/>
        <w:gridCol w:w="2797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є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лирайк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м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енк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хрем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7:02:00Z</dcterms:created>
  <dc:creator>Елена</dc:creator>
  <dc:description/>
  <cp:keywords/>
  <dc:language>en-US</dc:language>
  <cp:lastModifiedBy>Елена</cp:lastModifiedBy>
  <dcterms:modified xsi:type="dcterms:W3CDTF">2025-03-24T06:51:00Z</dcterms:modified>
  <cp:revision>3</cp:revision>
  <dc:subject/>
  <dc:title>Всеукраїнські змагання з сучасних танців</dc:title>
</cp:coreProperties>
</file>