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9    5 1 5 4 3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1 5 4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3 4 2 2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2 2 1 1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4 3 3 3 1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429"/>
        <w:gridCol w:w="1967"/>
        <w:gridCol w:w="2399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ун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ридо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8"/>
        <w:gridCol w:w="2144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ун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ридо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06:00Z</dcterms:created>
  <dc:creator>Елена</dc:creator>
  <dc:description/>
  <cp:keywords/>
  <dc:language>en-US</dc:language>
  <cp:lastModifiedBy>Елена</cp:lastModifiedBy>
  <dcterms:modified xsi:type="dcterms:W3CDTF">2025-03-23T08:06:00Z</dcterms:modified>
  <cp:revision>2</cp:revision>
  <dc:subject/>
  <dc:title>Всеукраїнські змагання з сучасних танців</dc:title>
</cp:coreProperties>
</file>