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72_2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59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0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69 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35 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163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284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318   3     X.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248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131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63 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256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96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263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238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35     1 3 6 2 1  -      3(4)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9     3 4 2 1 2  -      3(5)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9     5 1 3 5 3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3    4 5 5 3 7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4    2 2 1 4 4  -      3(5)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0    7 6 7 6 5  -      -      -      -      -      3(17)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8    6 7 4 7 6  -      -      -      -      -      3(16)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536"/>
        <w:gridCol w:w="1189"/>
        <w:gridCol w:w="841"/>
        <w:gridCol w:w="2116"/>
        <w:gridCol w:w="2581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яников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ов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AWLESS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Вул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ж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това Ангелі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вак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AWLESS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Вул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єнов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цюн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8"/>
        <w:gridCol w:w="1353"/>
        <w:gridCol w:w="1148"/>
        <w:gridCol w:w="1353"/>
        <w:gridCol w:w="1861"/>
        <w:gridCol w:w="3694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яник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AWLESS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Вул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ж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това Ангелі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ва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AWLESS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Вул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єн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цюн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іцьк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є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TV DANCE CENTER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рогіна Олександр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гарє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AWLESS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Вул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андіс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і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ла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млє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TV DANCE CENTER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рогіна Олександр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сьмен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TV DANCE CENTER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рогіна Олександр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йче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0:40:00Z</dcterms:created>
  <dc:creator>Елена</dc:creator>
  <dc:description/>
  <cp:keywords/>
  <dc:language>en-US</dc:language>
  <cp:lastModifiedBy>Елена</cp:lastModifiedBy>
  <dcterms:modified xsi:type="dcterms:W3CDTF">2025-03-24T06:50:00Z</dcterms:modified>
  <cp:revision>3</cp:revision>
  <dc:subject/>
  <dc:title>Всеукраїнські змагання з сучасних танців</dc:title>
</cp:coreProperties>
</file>