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6 Improvisation contemporary Юніор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ерасімчук Валенти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B C D E F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Improv26     2 3 2 3 2  -      3(6)   5(12)  -      -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     3 3 3 2 3  -      -      5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     1 1 2 1 1  4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     1 2 1 3 3  -      3(4)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0    3 2 1 2 1  -      4(6)   5(9)   5(9)   5(9)   5(9)   5(9)    3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2    1 1 1 1 1  5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9    2 1 3 1 2  -      4(6)   5(9)   5(9)   5(9)   5(9)   5(9)    3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34"/>
        <w:gridCol w:w="1317"/>
        <w:gridCol w:w="1318"/>
        <w:gridCol w:w="850"/>
        <w:gridCol w:w="2140"/>
        <w:gridCol w:w="2608"/>
        <w:gridCol w:w="969"/>
      </w:tblGrid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паєнк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бі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0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цк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iколь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2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нченк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9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іжеус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бєлін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ошенк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енін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13:58:00Z</dcterms:created>
  <dc:creator>Елена</dc:creator>
  <dc:description/>
  <cp:keywords/>
  <dc:language>en-US</dc:language>
  <cp:lastModifiedBy>Елена</cp:lastModifiedBy>
  <dcterms:modified xsi:type="dcterms:W3CDTF">2025-03-23T13:58:00Z</dcterms:modified>
  <cp:revision>2</cp:revision>
  <dc:subject/>
  <dc:title>Всеукраїнські змагання з сучасних танців</dc:title>
</cp:coreProperties>
</file>