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 Vogu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956"/>
        <w:gridCol w:w="1219"/>
        <w:gridCol w:w="1072"/>
        <w:gridCol w:w="1219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207"/>
        <w:gridCol w:w="1375"/>
        <w:gridCol w:w="1208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